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05.04.2024  № 1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lang w:val="uk-UA"/>
        </w:rPr>
      </w:pPr>
      <w:r>
        <w:rPr>
          <w:rFonts w:cs="Times New Roman" w:ascii="Times New Roman" w:hAnsi="Times New Roman"/>
          <w:sz w:val="12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7"/>
              <w:ind w:right="-1336" w:hanging="0"/>
              <w:rPr>
                <w:rFonts w:ascii="Times New Roman" w:hAnsi="Times New Roman" w:cs="Times New Roman"/>
                <w:sz w:val="4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4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</w:t>
        <w:tab/>
        <w:t>Мойсієнко Людмила Василівна - вул. Барміна, 27/58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2.</w:t>
        <w:tab/>
        <w:t>Левченко Віктор Миколайович – вул. Чорновола, 2/1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3.</w:t>
        <w:tab/>
        <w:t>Гарбар Олег Петрович – вул. Барміна, 25/5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4.</w:t>
        <w:tab/>
        <w:t>Кузьменко Ніна Олексіївна - вул. Чорновола, 34б/109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5.</w:t>
        <w:tab/>
        <w:t>Савченко Любов Іванівна – вул. Машинобудівників, 8/10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6.</w:t>
        <w:tab/>
        <w:t>Сафронова Галина Євпатівна – вул. Чорновола, 34б/11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7.</w:t>
        <w:tab/>
        <w:t>Мурга Ірина Феліксівна – вул. Івана Мазепи, 15/4;(повторно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8.</w:t>
        <w:tab/>
        <w:t>Ющенко Ніна Федосівна – вул. Барміна, 46/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9.</w:t>
        <w:tab/>
        <w:t>Потієнко Наталія Іванівна – вул. Чорновола, 34б/57; (повторно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0.</w:t>
        <w:tab/>
        <w:t>Рябченко Ольга Іванівна – вул. Чорновола, 38/4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1.</w:t>
        <w:tab/>
        <w:t>Юрченко Таміла Олександрівна – вул. Чорновола, 34б/5; (повтор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іський голова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Олександр СИТАЙЛО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0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38:00Z</dcterms:created>
  <dc:creator>Пользователь</dc:creator>
  <dc:description/>
  <cp:keywords/>
  <dc:language>en-US</dc:language>
  <cp:lastModifiedBy>mrada</cp:lastModifiedBy>
  <cp:lastPrinted>2024-02-20T15:36:00Z</cp:lastPrinted>
  <dcterms:modified xsi:type="dcterms:W3CDTF">2024-04-05T08:32:00Z</dcterms:modified>
  <cp:revision>4</cp:revision>
  <dc:subject/>
  <dc:title/>
</cp:coreProperties>
</file>